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BLICA SICUREZZA</w:t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467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SETTORE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ABINIERI GOZZ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ERGENZ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9401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36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no133260@carabinieri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PO FORESTALE DELLO STATO DI GOZZ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41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s.gozzano@corpoforestal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ZIA DI STATO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826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ZIA FERROVIARIA (POLFER)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299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ZIA MUNICIPALE COMUNE DI GOZZ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5677 INT.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@cert.comune.gozzano.n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GILI DEL FUO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406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om.salaop.novara@cert.vigilifuoc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com.prev.novara@cert.vigilifuoc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.novara@cert.vigilifuoc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OC. TECNICO URGENTE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REVENZIONE INCENDI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ATTI DI NATURA AMMINISTRATIV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.salaop.novara@cert.vigilifuoco.it" TargetMode="External"/><Relationship Id="rId4" Type="http://schemas.openxmlformats.org/officeDocument/2006/relationships/hyperlink" Target="mailto:com.prev.novara@cert.vigilifuoc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12-23T12:36:00Z</cp:lastPrinted>
  <dcterms:modified xsi:type="dcterms:W3CDTF">2018-04-09T08:52:00Z</dcterms:modified>
  <cp:revision>92</cp:revision>
  <dc:subject/>
  <dc:title/>
</cp:coreProperties>
</file>